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020</wp:posOffset>
                </wp:positionH>
                <wp:positionV relativeFrom="paragraph">
                  <wp:posOffset>118745</wp:posOffset>
                </wp:positionV>
                <wp:extent cx="2882900" cy="3444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880" cy="3444120"/>
                          <a:chOff x="0" y="0"/>
                          <a:chExt cx="2882880" cy="34441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840" y="1447560"/>
                            <a:ext cx="344376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311" t="13953" r="60080" b="36895"/>
                          <a:stretch/>
                        </pic:blipFill>
                        <pic:spPr>
                          <a:xfrm rot="5400000">
                            <a:off x="-26280" y="53424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6.6pt;margin-top:51.4pt;width:383pt;height:187pt" coordorigin="-2332,1028" coordsize="7660,37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330;top:2466;width:5422;height:86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3;top:1028;width:5422;height:3739;mso-wrap-style:none;v-text-anchor:middle;rotation:90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125</wp:posOffset>
                </wp:positionH>
                <wp:positionV relativeFrom="paragraph">
                  <wp:posOffset>118745</wp:posOffset>
                </wp:positionV>
                <wp:extent cx="2882900" cy="3444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880" cy="3444120"/>
                          <a:chOff x="0" y="0"/>
                          <a:chExt cx="2882880" cy="34441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840" y="1447560"/>
                            <a:ext cx="344376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311" t="13953" r="60080" b="36895"/>
                          <a:stretch/>
                        </pic:blipFill>
                        <pic:spPr>
                          <a:xfrm rot="5400000">
                            <a:off x="-26280" y="53424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75pt;margin-top:51.4pt;width:383pt;height:187pt" coordorigin="6695,1028" coordsize="7660,3740">
                <v:shape id="shape_0" stroked="f" o:allowincell="f" style="position:absolute;left:6697;top:2466;width:5422;height:86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4;top:1028;width:5422;height:3739;mso-wrap-style:none;v-text-anchor:middle;rotation:90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6860</wp:posOffset>
                </wp:positionH>
                <wp:positionV relativeFrom="paragraph">
                  <wp:posOffset>118745</wp:posOffset>
                </wp:positionV>
                <wp:extent cx="2882900" cy="3444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880" cy="3444120"/>
                          <a:chOff x="0" y="0"/>
                          <a:chExt cx="2882880" cy="34441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840" y="1447560"/>
                            <a:ext cx="344376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rcRect l="1311" t="13953" r="60080" b="36895"/>
                          <a:stretch/>
                        </pic:blipFill>
                        <pic:spPr>
                          <a:xfrm rot="5400000">
                            <a:off x="-26280" y="53424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51.4pt;width:383pt;height:187pt" coordorigin="2157,1028" coordsize="7660,3740">
                <v:shape id="shape_0" stroked="f" o:allowincell="f" style="position:absolute;left:2158;top:2466;width:5422;height:86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95;top:1028;width:5422;height:3739;mso-wrap-style:none;v-text-anchor:middle;rotation:90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020</wp:posOffset>
                </wp:positionH>
                <wp:positionV relativeFrom="paragraph">
                  <wp:posOffset>3562350</wp:posOffset>
                </wp:positionV>
                <wp:extent cx="2882900" cy="3444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880" cy="3444120"/>
                          <a:chOff x="0" y="0"/>
                          <a:chExt cx="2882880" cy="34441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840" y="1447560"/>
                            <a:ext cx="344376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rcRect l="1311" t="13953" r="60080" b="36895"/>
                          <a:stretch/>
                        </pic:blipFill>
                        <pic:spPr>
                          <a:xfrm rot="5400000">
                            <a:off x="-26280" y="53424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6.6pt;margin-top:322.6pt;width:383pt;height:187pt" coordorigin="-2332,6452" coordsize="7660,3740">
                <v:shape id="shape_0" stroked="f" o:allowincell="f" style="position:absolute;left:-2330;top:7889;width:5422;height:86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93;top:6451;width:5422;height:3739;mso-wrap-style:none;v-text-anchor:middle;rotation:90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9125</wp:posOffset>
                </wp:positionH>
                <wp:positionV relativeFrom="paragraph">
                  <wp:posOffset>3562350</wp:posOffset>
                </wp:positionV>
                <wp:extent cx="2882900" cy="3444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880" cy="3444120"/>
                          <a:chOff x="0" y="0"/>
                          <a:chExt cx="2882880" cy="34441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840" y="1447560"/>
                            <a:ext cx="344376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rcRect l="1311" t="13953" r="60080" b="36895"/>
                          <a:stretch/>
                        </pic:blipFill>
                        <pic:spPr>
                          <a:xfrm rot="5400000">
                            <a:off x="-26280" y="53424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75pt;margin-top:322.6pt;width:383pt;height:187pt" coordorigin="6695,6452" coordsize="7660,3740">
                <v:shape id="shape_0" stroked="f" o:allowincell="f" style="position:absolute;left:6697;top:7889;width:5422;height:86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934;top:6451;width:5422;height:3739;mso-wrap-style:none;v-text-anchor:middle;rotation:90" type="_x0000_t75">
                  <v:imagedata r:id="rId11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6860</wp:posOffset>
                </wp:positionH>
                <wp:positionV relativeFrom="paragraph">
                  <wp:posOffset>3562350</wp:posOffset>
                </wp:positionV>
                <wp:extent cx="2882900" cy="34442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2880" cy="3444120"/>
                          <a:chOff x="0" y="0"/>
                          <a:chExt cx="2882880" cy="3444120"/>
                        </a:xfrm>
                      </wpg:grpSpPr>
                      <wps:wsp>
                        <wps:cNvSpPr txBox="1"/>
                        <wps:spPr>
                          <a:xfrm rot="5400000">
                            <a:off x="-1446840" y="1447560"/>
                            <a:ext cx="3443760" cy="5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 xml:space="preserve">Student’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alibri" w:hAnsi="Calibri" w:eastAsia="Times New Roman" w:cs="Calibri"/>
                                  <w:color w:val="auto"/>
                                  <w:lang w:val="en-US" w:bidi="ar-SA"/>
                                </w:rPr>
                                <w:t>Name</w:t>
                              </w:r>
                            </w:p>
                          </w:txbxContent>
                        </wps:txbx>
                        <wps:bodyPr wrap="square" tIns="91440" bIns="9144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1311" t="13953" r="60080" b="36895"/>
                          <a:stretch/>
                        </pic:blipFill>
                        <pic:spPr>
                          <a:xfrm rot="5400000">
                            <a:off x="-26280" y="534240"/>
                            <a:ext cx="3443760" cy="237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85pt;margin-top:322.6pt;width:383pt;height:187pt" coordorigin="2157,6452" coordsize="7660,3740">
                <v:shape id="shape_0" stroked="f" o:allowincell="f" style="position:absolute;left:2158;top:7889;width:5422;height:865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 xml:space="preserve">Student’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alibri" w:hAnsi="Calibri" w:eastAsia="Times New Roman" w:cs="Calibri"/>
                            <w:color w:val="auto"/>
                            <w:lang w:val="en-US" w:bidi="ar-SA"/>
                          </w:rPr>
                          <w:t>Nam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95;top:6451;width:5422;height:3739;mso-wrap-style:none;v-text-anchor:middle;rotation:90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</w:r>
    </w:p>
    <w:sectPr>
      <w:headerReference w:type="default" r:id="rId14"/>
      <w:type w:val="nextPage"/>
      <w:pgSz w:orient="landscape" w:w="15840" w:h="12240"/>
      <w:pgMar w:left="1296" w:right="864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he 6 login cards can be printed to allow you to write the students’ usernames and passwords in the blanks.</w:t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0:22:00Z</dcterms:created>
  <dc:creator>tpsuser</dc:creator>
  <dc:description/>
  <cp:keywords/>
  <dc:language>en-US</dc:language>
  <cp:lastModifiedBy>Chris Pugh</cp:lastModifiedBy>
  <dcterms:modified xsi:type="dcterms:W3CDTF">2015-09-24T20:22:00Z</dcterms:modified>
  <cp:revision>2</cp:revision>
  <dc:subject/>
  <dc:title>                         </dc:title>
</cp:coreProperties>
</file>